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975580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8.12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82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5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и обсудив перспективный план работы Мглинского районного Совета народных депутатов пятого созыва на 2015 год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5 год утвердить. (Прилагается)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с момента подпис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Heading2"/>
        <w:ind w:left="5387" w:right="-285" w:firstLine="426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                                                           к решению Мглинского районного</w:t>
      </w:r>
    </w:p>
    <w:p>
      <w:pPr>
        <w:pStyle w:val="Normal"/>
        <w:ind w:left="5387" w:hanging="0"/>
        <w:rPr>
          <w:sz w:val="24"/>
          <w:szCs w:val="24"/>
        </w:rPr>
      </w:pPr>
      <w:r>
        <w:rPr>
          <w:sz w:val="24"/>
          <w:szCs w:val="24"/>
        </w:rPr>
        <w:t xml:space="preserve">Совета народных депутатов                                                                                       от 18.12.2014 г. № </w:t>
      </w:r>
      <w:r>
        <w:rPr>
          <w:sz w:val="24"/>
          <w:szCs w:val="24"/>
          <w:u w:val="single"/>
        </w:rPr>
        <w:t>5-8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СПЕКТИВНЫЙ ПЛА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 депутатов на 2015 го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 квартал (феврал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района в зимний пери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транспорту и связ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 Отчет «О результатах оперативной деятельности служб и подразделений МО МВД России «Унечский» за 2014 год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азное.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март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тчет Главы  администрации района «О работе администрации района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тчёт Главы района, председателя районного Совета народных депутатов «О работе районного Совета народных депутатов за 2014 год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тчет о деятельности Контрольно-счетной палаты Мглинского района за 2014 год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4. Разное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(июн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сполнении бюджета Мглинского муниципальн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вопросам социальной политики, делам ветеранов, молодёжи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атеринства и детств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Разное 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(сентябрь)  </w:t>
      </w:r>
    </w:p>
    <w:p>
      <w:pPr>
        <w:pStyle w:val="TextBody"/>
        <w:numPr>
          <w:ilvl w:val="0"/>
          <w:numId w:val="2"/>
        </w:numPr>
        <w:ind w:left="660" w:right="0" w:hanging="360"/>
        <w:rPr>
          <w:sz w:val="24"/>
          <w:szCs w:val="24"/>
        </w:rPr>
      </w:pPr>
      <w:r>
        <w:rPr>
          <w:sz w:val="24"/>
          <w:szCs w:val="24"/>
        </w:rPr>
        <w:t xml:space="preserve">О ходе уборки урожая, заготовки кормов и подготовке животноводческих помещений к зимне-стойловому содержанию скота в сельскохозяйственных 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ГКУ Брянской области «Мглинское управление сельского хозяйства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  Отчет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Разно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(декабрь) 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отдел экономики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нтрольно-счётная палат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б утверждении перспективного плана Мглинского районного Совета народных депутатов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ппарат и комиссии районного Совета народных депутатов</w:t>
      </w:r>
    </w:p>
    <w:p>
      <w:pPr>
        <w:pStyle w:val="Normal"/>
        <w:ind w:left="300" w:hanging="0"/>
        <w:rPr>
          <w:sz w:val="24"/>
          <w:szCs w:val="24"/>
        </w:rPr>
      </w:pPr>
      <w:r>
        <w:rPr>
          <w:sz w:val="24"/>
          <w:szCs w:val="24"/>
        </w:rPr>
        <w:t xml:space="preserve">4.  Разно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I. Вопросы рассматриваемые Президиумом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районного Совета народных депутатов в 2015 году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водить не менее одного заседания в квартал. </w:t>
      </w: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Разное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>. Вопросы вносимые на рассмотрение постоянных  комиссий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. О ходе зимовки скота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2. Подготовка к весеннее - полевой кампании 2015 года в Мглинском районе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jc w:val="left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1. О ходе весенне–полевых работ в сельхозпредприятиях Мглинск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Перевод скота на летне-пастбищное содержание в сельхозпредприятиях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подготовке сельхозпредприятий и населения района к уборке зерновых культур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одготовке животноводческих помещений к зимне-стойловому содержанию скота в 2015-2016года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Мглинское управление сельского хозяйства»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еализации Указа Президента РФ от 7 мая 2012 года №597 «О мерах по реализации государственной социальной политики»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заместитель главы администрации района по социальным вопросам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 Внедрение норм Федерального закона от 28.12.2013 года  №442-ФЗ «Об основах социального обслуживания граждан в Российской Федерации» с 01 января 2015года в Мглинском районе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заместитель главы администрации района по социальным вопросам,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БУЗ Мглинская ЦРБ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работе органа опеки и попечительства по устройству в семьи детей, оставшихся без попечения родителей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рган опеки и попечительства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3. О предоставлении мер социальной поддержки ветеранам Великой Отечественной войны в Мглинском районе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отовит: ГКУ Брянской области «Отдел социальной защиты населения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Мглинского района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итогах диспансеризации определенных групп взрослого населения Мглинского района за 1 полугодие  2015 год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ГБУЗ Мглинская ЦРБ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итогах организации летнего отдыха, оздоровления и занятости детей и подростков Мглинского  района в 2015 году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районный отдел образования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О прогнозе социально-экономического развития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бюджете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2014 год»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тчет «О работе административной комиссии муниципального образования «Мглинский район» за 2014 год. 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 работе комиссии по делам несовершеннолетних и защите их прав при администрации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КДН и ЗП при администрации района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 организации работы администрации района по составлению протоколов об административных правонарушениях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Об отчете «О результатах оперативной деятельности служб и подразделений МО МВД России «Унечский»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»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МО МВД России «Унечский»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. О реализации муниципальной программы «Обеспечение правопорядка на территории Мглинского района (2014-2017годы)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Готовит: администрация района </w:t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 О проекте бюджета Мглинского муниципального района на 2016 год и на плановый период 2017 и 2018 годов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2014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б отчете о деятельности Контрольно-счетной палаты Мглинск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Контрольно-счетная палата</w:t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б исполнении бюджета Мглинского муниципального района за 2014 год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2. О содействии органов местного самоуправления развитию среднего и малого бизнеса и предпринимательства на территории Мглинского района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б итогах социально-экономического развития Мглинского района з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полугодие 2015 год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О мерах по увеличению поступления налоговых и неналоговых доходов в бюджет Мглинского муниципального района.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анспорту и связи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. О ходе зимнего содержания дорог и работе жилищно-коммунального хозяйства в зимний пери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   О состоянии и мерах по улучшению транспортного обслуживания населения пассажирским автомобильным транспортом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,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ООО «Мглинские пассажирские перевозки»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 квартал 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Об итогах проведения отопительного сезона 2014-2015 годов и задачах по подготовке к осенне-зимнему периоду 2015-2016 годов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</w:rPr>
        <w:t xml:space="preserve"> квартал</w:t>
      </w:r>
    </w:p>
    <w:p>
      <w:pPr>
        <w:pStyle w:val="TextBody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 О проделанной работе по строительству и благоустройству за истекший период 2015 года и задачах на 2016 год. </w:t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>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 готовности жилищно-коммунального хозяйства к работе в осенне-зимний период 2015-2016 годов. </w:t>
        <w:br/>
        <w:t xml:space="preserve">                                                                                        Готовит: администрация района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en-US"/>
        </w:rPr>
        <w:t>IV</w:t>
      </w:r>
      <w:r>
        <w:rPr>
          <w:b/>
          <w:sz w:val="24"/>
          <w:szCs w:val="24"/>
        </w:rPr>
        <w:t xml:space="preserve"> квартал 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. О проекте прогноза социально-экономического развития района на 2016 год и на плановый период 2017 и 2018 годов.</w:t>
      </w:r>
    </w:p>
    <w:p>
      <w:pPr>
        <w:pStyle w:val="TextBody"/>
        <w:ind w:left="240" w:right="-285" w:hanging="0"/>
        <w:jc w:val="right"/>
        <w:rPr>
          <w:sz w:val="24"/>
          <w:szCs w:val="24"/>
        </w:rPr>
      </w:pPr>
      <w:r>
        <w:rPr>
          <w:sz w:val="24"/>
          <w:szCs w:val="24"/>
        </w:rPr>
        <w:t>Готовит: отдел экономики администрации района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2. О проекте бюджета Мглинского муниципального района на 2016 год и на плановый период 2017 и 2018 годов. </w:t>
      </w:r>
    </w:p>
    <w:p>
      <w:pPr>
        <w:pStyle w:val="TextBody"/>
        <w:ind w:left="240" w:right="-285" w:hanging="0"/>
        <w:jc w:val="left"/>
        <w:rPr>
          <w:sz w:val="24"/>
          <w:szCs w:val="24"/>
        </w:rPr>
      </w:pPr>
      <w:r>
        <w:rPr>
          <w:sz w:val="24"/>
          <w:szCs w:val="24"/>
        </w:rPr>
        <w:t>Готовит: финансовый отдел администрации района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2:00Z</dcterms:created>
  <dc:creator>rip</dc:creator>
  <dc:description/>
  <cp:keywords/>
  <dc:language>en-US</dc:language>
  <cp:lastModifiedBy>Admin</cp:lastModifiedBy>
  <cp:lastPrinted>2009-03-25T16:54:00Z</cp:lastPrinted>
  <dcterms:modified xsi:type="dcterms:W3CDTF">2014-12-29T12:43:00Z</dcterms:modified>
  <cp:revision>4</cp:revision>
  <dc:subject/>
  <dc:title> </dc:title>
</cp:coreProperties>
</file>